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Data quality control and inter-calibration for regional ocean modeling and real-time ocean exercises</w:t>
      </w:r>
    </w:p>
    <w:p>
      <w:pPr>
        <w:pStyle w:val="Normal"/>
        <w:jc w:val="center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yne G. Lesl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IT</w:t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b/>
          <w:szCs w:val="24"/>
          <w:u w:val="single"/>
        </w:rPr>
        <w:t>Figure list</w:t>
      </w:r>
      <w:r>
        <w:rPr>
          <w:rFonts w:cs="Times New Roman"/>
          <w:szCs w:val="24"/>
        </w:rPr>
        <w:t xml:space="preserve"> (figures may be multi-part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Obvious malfunction (done)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Positional problem (done)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Consequence of positional problem (done)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Removal of bottom spike (done)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Diagram of problems in section of cast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Filtering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Gaussian filter diagram (done)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Gaussian filter (comparison of different orders) (draft)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Median filter (comparison of different orders) (draft)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Linear filter (comparison of different orders) (draft)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Overall comparison of filters 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Comparison with other data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Value comparison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Structure comparison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Remotely sensed data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Meteorological data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Inter-calibration: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multi-platform comparisons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climatological comparison (done)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bias/trend removal</w:t>
      </w:r>
    </w:p>
    <w:p>
      <w:pPr>
        <w:pStyle w:val="ListParagraph"/>
        <w:numPr>
          <w:ilvl w:val="0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Consequences for modeling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Temperature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Salinity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Dynamic height</w:t>
      </w:r>
    </w:p>
    <w:p>
      <w:pPr>
        <w:pStyle w:val="ListParagraph"/>
        <w:numPr>
          <w:ilvl w:val="1"/>
          <w:numId w:val="1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Circulation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S Mincho;ＭＳ 明朝"/>
      <w:color w:val="auto"/>
      <w:sz w:val="24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yntag">
    <w:name w:val="syn-tag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15:00Z</dcterms:created>
  <dc:creator>MechE PC</dc:creator>
  <dc:description/>
  <dc:language>en-US</dc:language>
  <cp:lastModifiedBy>Wayne</cp:lastModifiedBy>
  <cp:lastPrinted>2009-05-15T10:04:00Z</cp:lastPrinted>
  <dcterms:modified xsi:type="dcterms:W3CDTF">2009-11-17T20:16:00Z</dcterms:modified>
  <cp:revision>4</cp:revision>
  <dc:subject/>
  <dc:title>Data quality control and inter-calibration during real-time exercises</dc:title>
</cp:coreProperties>
</file>